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APRICHO DE VERANO CON CHIVAS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Café express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bola de helado de turrón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 cl de sirope de galleta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 C l de whisky Chivas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cucuruch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semiesfera de chocolate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437130" cy="2986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98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2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Realizamos en batidora  ,añadimos los ingredientes y  batimos,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mos sobre cubierto  cubierta con una semiesfera de chocolate 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ompañamos de paji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42:00Z</dcterms:created>
  <dc:creator>DANI López</dc:creator>
  <dc:description/>
  <cp:keywords/>
  <dc:language>en-US</dc:language>
  <cp:lastModifiedBy>DANI López</cp:lastModifiedBy>
  <dcterms:modified xsi:type="dcterms:W3CDTF">2016-05-13T11:23:00Z</dcterms:modified>
  <cp:revision>3</cp:revision>
  <dc:subject/>
  <dc:title/>
</cp:coreProperties>
</file>